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91D65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0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6.17.1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27:21.0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6r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27:11.04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30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26:00.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19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25:50.6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627-0606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6-27 10:25:50.5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